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</w:rPr>
        <w:tab/>
      </w:r>
      <w:r>
        <w:rPr/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/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737681576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MS Sans Serif;Arial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LASA: 021-05/25-01/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RBROJ: 2109-22-02-25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ehovica, __.__.2025. godine</w:t>
      </w:r>
      <w:r>
        <w:rPr>
          <w:b/>
          <w:bCs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IJEDLOG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Na temelju članka 5. stavka 1. Zakona o kulturnim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  <w:lang w:val="hr-HR"/>
        </w:rPr>
        <w:t>ima i financiranju javnih potreba u kulturi (</w:t>
      </w: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>Narodne novine</w:t>
      </w:r>
      <w:r>
        <w:rPr>
          <w:rFonts w:cs="Times New Roman" w:ascii="Times New Roman" w:hAnsi="Times New Roman"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broj 83/22),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hr-HR"/>
        </w:rPr>
        <w:t>lanka 75. Zakona o sportu (</w:t>
      </w: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>Narodne novine</w:t>
      </w:r>
      <w:r>
        <w:rPr>
          <w:rFonts w:cs="Times New Roman" w:ascii="Times New Roman" w:hAnsi="Times New Roman"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broj 141/22) te članka 16. Statuta Općine Orehovica (Službeni glasnik Međimurske županije, broj 07/21, 4/22) Općinsko vijeće Općine Orehovica na __.  sjednici održanoj dana __.__.2025. godine  donijelo j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 R O G R A 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FINANCIRANJA JAVNIH POTREBA U KULTURI I SPORTU U 2026. GODIN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U 2026.  godini financiranje javnih potreba u kulturi i sportu</w:t>
      </w:r>
      <w:r>
        <w:rPr/>
        <w:t xml:space="preserve"> predviđeno je po sljedećim stavkama i iznosima:</w:t>
      </w:r>
    </w:p>
    <w:tbl>
      <w:tblPr>
        <w:tblW w:w="905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2225"/>
      </w:tblGrid>
      <w:tr>
        <w:trPr>
          <w:trHeight w:val="367" w:hRule="atLeast"/>
        </w:trPr>
        <w:tc>
          <w:tcPr>
            <w:tcW w:w="68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Udruga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/>
              </w:rPr>
              <w:t>Plan 2026.(€)</w:t>
            </w:r>
          </w:p>
        </w:tc>
      </w:tr>
      <w:tr>
        <w:trPr>
          <w:trHeight w:val="323" w:hRule="atLeast"/>
        </w:trPr>
        <w:tc>
          <w:tcPr>
            <w:tcW w:w="683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bookmarkStart w:id="2" w:name="_Hlk214866803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Kapitalna donacija KUD Fijolica – premještanje Starog mli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</w:tr>
      <w:tr>
        <w:trPr>
          <w:trHeight w:val="323" w:hRule="atLeast"/>
        </w:trPr>
        <w:tc>
          <w:tcPr>
            <w:tcW w:w="6834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Financiranje projekata i programa udruga od interesa za Općinu Orehovic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00,00</w:t>
            </w:r>
          </w:p>
        </w:tc>
      </w:tr>
      <w:tr>
        <w:trPr>
          <w:trHeight w:val="444" w:hRule="atLeast"/>
        </w:trPr>
        <w:tc>
          <w:tcPr>
            <w:tcW w:w="683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UKUPNO</w:t>
            </w:r>
          </w:p>
        </w:tc>
        <w:tc>
          <w:tcPr>
            <w:tcW w:w="2225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33.300,0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tLeast" w:line="200"/>
        <w:ind w:left="0" w:firstLine="720"/>
        <w:jc w:val="both"/>
        <w:rPr>
          <w:szCs w:val="24"/>
        </w:rPr>
      </w:pPr>
      <w:r>
        <w:rPr>
          <w:b w:val="false"/>
          <w:szCs w:val="24"/>
          <w:lang w:val="hr-HR"/>
        </w:rPr>
        <w:t>Sredstva za financiranje javnih potreba navedenih u članku 1. ove Odluke  osigurati iz ostalih nenamjenskih prihoda proračuna Općine Orehovic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Raspored financijskih sredstava iz stavka 1. ovog članka obavlja Jedinstveni upravni odjel Općine (u daljnjem tekstu: Odjel), na temelju prethodno provedenog Javnog poziva i sklopljenih ugovora o korištenju sredstava iz Proračuna Općine Orehovica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Ova Odluka može se dopunjavati i mijenjati sukladno prilivu proračunskih sredstava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Članak 4.</w:t>
      </w:r>
    </w:p>
    <w:p>
      <w:pPr>
        <w:pStyle w:val="Normal"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O izvršenju Programa i utršku odobrenih sredstava za programe i projekte, korisnik je Odjelu jednom godišnje obvezan dostaviti Izvješća o utrošenim sredstvima u prethodnoj godini, a po potrebi Jedinstveni upravni odjel može odrediti i drugačiju dinamiku i sadržaj dostavljanja izvješća.</w:t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Članak 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djel prati namjensko korištenje sredstava i podnosi izvješće o ostvarivanju Programa općinskom načelniku Općine Orehovi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Članak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lu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p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nagu osmoga dana od dana objave u „Službenom glasniku Međimurske  županije“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540" w:right="-28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ĆINSKO VIJEĆE OPĆINE OREHOVICA</w:t>
      </w:r>
    </w:p>
    <w:p>
      <w:pPr>
        <w:pStyle w:val="Bezproreda"/>
        <w:ind w:left="3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  <w:t>O b r a z l o ž e n j e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>Sukladno sa člank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5. stavka 1. Zakona o kulturnim vi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  <w:lang w:val="hr-HR"/>
        </w:rPr>
        <w:t>ima i financiranju javnih potreba u kulturi (</w:t>
      </w: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>Narodne novine</w:t>
      </w:r>
      <w:r>
        <w:rPr>
          <w:rFonts w:cs="Times New Roman" w:ascii="Times New Roman" w:hAnsi="Times New Roman"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broj 83/22) te 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hr-HR"/>
        </w:rPr>
        <w:t>lankom 75. Zakona o sportu (</w:t>
      </w: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>Narodne novine</w:t>
      </w:r>
      <w:r>
        <w:rPr>
          <w:rFonts w:cs="Times New Roman" w:ascii="Times New Roman" w:hAnsi="Times New Roman"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broj 141/22)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gradovi i općine donose programe javnih potreba u kulturi i sportu  te za njihovo provođenje osiguravaju sredstva iz svojih proračuna u skladu sa Zakonom. Programom javnih potreba u kulturi i sportu obuhvaćaju se svi oblici poticanja i promicanja kulture i kulturnih djelatnosti što pridonose razvitku i unaprjeđivanju svekolikoga kulturnog života u Republici Hrvatskoj, dok se programom javnih potreba u </w:t>
      </w:r>
      <w:r>
        <w:rPr>
          <w:rFonts w:cs="Times New Roman" w:ascii="Times New Roman" w:hAnsi="Times New Roman"/>
          <w:sz w:val="24"/>
          <w:szCs w:val="24"/>
          <w:lang w:val="hr-BA"/>
        </w:rPr>
        <w:t>š</w:t>
      </w:r>
      <w:r>
        <w:rPr>
          <w:rFonts w:cs="Times New Roman" w:ascii="Times New Roman" w:hAnsi="Times New Roman"/>
          <w:sz w:val="24"/>
          <w:szCs w:val="24"/>
          <w:lang w:val="hr-BA"/>
        </w:rPr>
        <w:t>portu osigurava financiranje svih oblika poticanja i promicanja sporta i sportske djelatnosti. Pri utvrđivanju Programa javnih potreba u kulturi i sportu polazi se od potreba i postignutog stupnja razvitka kulture i sporta i njihovih djelatnosti. Prijedlog je izrađen sukladno prijedlogu Proračuna Općine Orehovica za 2026. godinu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lijedom navedenog, predlaže se Općinskom vijeću Općine Orehovica usvajanje Programa financiranja javnih potreba u kulturi i sportu u 2026. godini.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TijelotekstaChar">
    <w:name w:val="Tijelo teksta Char"/>
    <w:qFormat/>
    <w:rPr>
      <w:b/>
      <w:sz w:val="24"/>
      <w:lang w:val="en-US"/>
    </w:rPr>
  </w:style>
  <w:style w:type="character" w:styleId="ZaglavljeChar">
    <w:name w:val="Zaglavlje Char"/>
    <w:qFormat/>
    <w:rPr>
      <w:rFonts w:ascii="MS Sans Serif;Arial" w:hAnsi="MS Sans Serif;Arial" w:cs="MS Sans Serif;Arial"/>
      <w:lang w:val="en-US"/>
    </w:rPr>
  </w:style>
  <w:style w:type="character" w:styleId="PodnojeChar">
    <w:name w:val="Podnožje Char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2:00Z</dcterms:created>
  <dc:creator>Renata</dc:creator>
  <dc:description/>
  <cp:keywords/>
  <dc:language>en-US</dc:language>
  <cp:lastModifiedBy>Korisnik</cp:lastModifiedBy>
  <cp:lastPrinted>2024-11-22T08:52:00Z</cp:lastPrinted>
  <dcterms:modified xsi:type="dcterms:W3CDTF">2025-11-26T12:56:00Z</dcterms:modified>
  <cp:revision>13</cp:revision>
  <dc:subject/>
  <dc:title>Na temelju članka 26</dc:title>
</cp:coreProperties>
</file>